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ROYAL HOLLOWAY UNIVERSITY OF LOND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STR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rPr>
          <w:bCs/>
        </w:rPr>
      </w:pPr>
      <w:r>
        <w:rPr>
          <w:bCs/>
        </w:rPr>
        <w:t>CHANGE OF DEGREE PROGRAMM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UNDERGRADUATE AND POSTGRADUATE STUDENTS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Please complete the relevant sections of this form and then forward it to your department for approv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HEMIS NUMB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FUNDING BOD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URRENT YEAR OF STUD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FULL TIME</w:t>
        <w:tab/>
        <w:t xml:space="preserve">[ ] </w:t>
        <w:tab/>
        <w:tab/>
        <w:t>PART TIME</w:t>
        <w:tab/>
        <w:t>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lease tick as appropria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URRENT COUR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URRENT COURSE CO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NEW COUR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NEW COURSE CO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asons for chang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Signed:</w:t>
        <w:tab/>
        <w:tab/>
        <w:tab/>
        <w:tab/>
        <w:tab/>
        <w:tab/>
        <w:tab/>
        <w:tab/>
        <w:tab/>
        <w:t>Da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lease ensure that the Head/s of your Department/s complete the reverse of this form. Change of degrees cannot be processed without the approval of your Head of Department.   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TO BE COMPLETED BY THE HEAD/S OF DEPARTMENT.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I/WE APPROVE THE CHANGE OF DEGREE FOR THE ABOVE STUD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FR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URRENT COUR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COURSE STAGE (please circle year of study):  </w:t>
        <w:tab/>
        <w:tab/>
        <w:t>1</w:t>
        <w:tab/>
        <w:t>2</w:t>
        <w:tab/>
        <w:t>3</w:t>
        <w:tab/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NEW COUR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NEW COURSE STAGE (please circle year of study):</w:t>
        <w:tab/>
        <w:t>1</w:t>
        <w:tab/>
        <w:t>2</w:t>
        <w:tab/>
        <w:t>3</w:t>
        <w:tab/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  <w:t>DATE FROM WHICH CHANGE IS TO BE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  <w:t>CURRENT COURSE HEAD OF DEPART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Signed:</w:t>
        <w:tab/>
        <w:tab/>
        <w:tab/>
        <w:tab/>
        <w:tab/>
        <w:tab/>
        <w:tab/>
        <w:tab/>
        <w:tab/>
        <w:t>Da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Print 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  <w:t>NEW COURSE HEAD OF DEPART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Signed:</w:t>
        <w:tab/>
        <w:tab/>
        <w:tab/>
        <w:tab/>
        <w:tab/>
        <w:tab/>
        <w:tab/>
        <w:tab/>
        <w:tab/>
        <w:t>Da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Print 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EASE RETURN THIS FORM TO THE REGISTRY LIAISON OFFICE (FW132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center"/>
    </w:pPr>
    <w:rPr>
      <w:b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2:11:00Z</dcterms:created>
  <dc:creator>Admin Computing</dc:creator>
  <dc:description/>
  <dc:language>en-US</dc:language>
  <cp:lastModifiedBy>Admin Computing</cp:lastModifiedBy>
  <dcterms:modified xsi:type="dcterms:W3CDTF">2003-08-22T12:11:00Z</dcterms:modified>
  <cp:revision>2</cp:revision>
  <dc:subject/>
  <dc:title>ROYAL HOLLOWAY UNIVERSITY OF LONDON</dc:title>
</cp:coreProperties>
</file>